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83395297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1839899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